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402"/>
        <w:gridCol w:w="402"/>
        <w:gridCol w:w="402"/>
        <w:gridCol w:w="402"/>
        <w:gridCol w:w="402"/>
        <w:gridCol w:w="402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nter Bernhardt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yenne Johnson-Lynch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y Bushnell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chary Cortright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Marie Feely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kary Jones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anda Johnson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tney Parr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gory Pinkowski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ffin Scarlata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in Skinner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othy Volcko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Willis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wntee Young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ymez Bailey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20:31:00Z</dcterms:created>
  <dc:creator>LNETTLET</dc:creator>
  <dc:description/>
  <cp:keywords/>
  <dc:language>en-US</dc:language>
  <cp:lastModifiedBy>LNETTLET</cp:lastModifiedBy>
  <cp:lastPrinted>2008-10-12T20:30:00Z</cp:lastPrinted>
  <dcterms:modified xsi:type="dcterms:W3CDTF">2008-10-13T00:32:00Z</dcterms:modified>
  <cp:revision>3</cp:revision>
  <dc:subject/>
  <dc:title>Hunter Bernhardt</dc:title>
</cp:coreProperties>
</file>